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(3 POINTS)</w:t>
      </w:r>
    </w:p>
    <w:p>
      <w:pPr>
        <w:pStyle w:val="Normal"/>
        <w:ind w:right="141" w:hanging="0"/>
        <w:jc w:val="both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B0F0"/>
          <w:sz w:val="16"/>
          <w:szCs w:val="16"/>
        </w:rPr>
      </w:pPr>
      <w:r>
        <w:rPr>
          <w:rFonts w:cs="Comic Sans MS" w:ascii="Comic Sans MS" w:hAnsi="Comic Sans MS"/>
          <w:i/>
          <w:color w:val="00B0F0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ertains stagiaires font de l’hyperventilation avant l’apnée. Quelles conséquences cela peut-il avoir ? Vous pouvez justifier votre réponse en vous appuyant sur un schéma. (3 points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hyperventilation est une succession forcée et rapide d’expirations et d’inspirations qui conduit à une diminution de la PpC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. Elle ne permet pas d’enrichir le sang en 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e manière significative. C’est la PpC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qui déclenche l’envie de respirer. Lors d’une ventilation normale cette envie apparaît avant l’atteinte du seuil d’anoxie (manque d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) et donc de la syncope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abaissant la PpC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vant l’apnée, l’hyperventilation présente un risque d‘accident majeur. La diminution de la PpC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retarde le moment de l’envie de respirer, allonge la phase d’aisance au fond et fait que la syncope anoxique peut apparaître avant toute envie de respirer.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 risque est accentué lors des plongées profondes, car la pression partielle alvéolaire d’oxygène est augmentée proportionnellement à la pression ambiante. La durée de l’apnée au fond est allongée en raison de la sensation de confort due à l’augmentation de la Pa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. Lors de la remontée, la baisse de la pression ambiante entraine une chute de la Pa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t la syncope hypoxique peut apparaître brutalement : c’est le rendez vous syncopal.</w:t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970</wp:posOffset>
                </wp:positionH>
                <wp:positionV relativeFrom="paragraph">
                  <wp:posOffset>81915</wp:posOffset>
                </wp:positionV>
                <wp:extent cx="5017135" cy="260540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960" cy="2605320"/>
                          <a:chOff x="0" y="0"/>
                          <a:chExt cx="5016960" cy="26053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16960" cy="26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00960" y="72576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1.1pt;margin-top:6.45pt;width:395.05pt;height:205.15pt" coordorigin="1422,129" coordsize="7901,41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422;top:129;width:7900;height:41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6148,1272" to="6148,3476" ID="Line 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MEMOIRENormal"/>
        <w:spacing w:lineRule="auto" w:line="240" w:before="0" w:after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5"/>
      <w:gridCol w:w="4527"/>
    </w:tblGrid>
    <w:tr>
      <w:trPr/>
      <w:tc>
        <w:tcPr>
          <w:tcW w:w="454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9480" cy="55753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7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EMOIRENormalCar">
    <w:name w:val="MEMOIRE - Normal Car"/>
    <w:qFormat/>
    <w:rPr>
      <w:sz w:val="24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color w:val="CCECFF"/>
      <w:sz w:val="64"/>
      <w:szCs w:val="64"/>
      <w:lang w:val="fr-FR" w:bidi="ar-SA" w:eastAsia="zh-CN"/>
    </w:rPr>
  </w:style>
  <w:style w:type="paragraph" w:styleId="MEMOIRENormal">
    <w:name w:val="MEMOIRE - Normal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00"/>
      <w:sz w:val="24"/>
    </w:rPr>
  </w:style>
  <w:style w:type="paragraph" w:styleId="Retraittype1">
    <w:name w:val="Retrait type 1"/>
    <w:basedOn w:val="Normal"/>
    <w:qFormat/>
    <w:pPr>
      <w:autoSpaceDE w:val="false"/>
      <w:spacing w:lineRule="exact" w:line="300"/>
      <w:ind w:left="624" w:hanging="284"/>
      <w:jc w:val="both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2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07:32:00Z</dcterms:modified>
  <cp:revision>2</cp:revision>
  <dc:subject/>
  <dc:title>Le cadre réglementaire de l’activité</dc:title>
</cp:coreProperties>
</file>